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МЕНЯЕМЫХ/ЗАМЕНЯЕМЫХ ДОКУМЕНТОВ </w:t>
        <w:br/>
        <w:t xml:space="preserve">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менен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мен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218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Строительство. Приборы отопительные. Номенклатура показа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 MD</w:t>
            </w:r>
            <w:r>
              <w:rPr/>
              <w:t xml:space="preserve"> </w:t>
            </w:r>
            <w:r>
              <w:rPr>
                <w:lang w:val="en-US"/>
              </w:rPr>
              <w:t>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311-200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</w:t>
            </w:r>
            <w:r>
              <w:rPr/>
              <w:t>.</w:t>
            </w:r>
            <w:r>
              <w:rPr>
                <w:lang w:val="en-US"/>
              </w:rPr>
              <w:t>32-200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по информации, библиотечному и издательскому делу. Отчет о научно-исследовательской работе. Структура и правила оформ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3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2.2.08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, работающие под давлением. Клапаны предохранительные. Требования безопас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2.2.085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88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Оборудование наземное для освоения и ремонта скважин. Общие требования безопас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08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12.2.091-2012</w:t>
              <w:br/>
              <w:t>(</w:t>
            </w:r>
            <w:r>
              <w:rPr>
                <w:lang w:val="en-US"/>
              </w:rPr>
              <w:t>IEC 61010-1:2001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электрического оборудования для измерения, управления и лабораторного применения. Часть 1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010-1-2014 (</w:t>
            </w:r>
            <w:r>
              <w:rPr>
                <w:lang w:val="en-US"/>
              </w:rPr>
              <w:t>IEC</w:t>
            </w:r>
            <w:r>
              <w:rPr/>
              <w:t xml:space="preserve"> 61010-1:201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.38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е системы документации. Система организационно-распорядительной документации. Требования к оформлению документов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38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по информации, библиотечному и издательскому делу. Доклад о наиболее важных отечественных и зарубежных достижениях в области науки, техники и производства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1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Организация и порядок проведения государственных испытаний средств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2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Государственный надзор и ведомственный контроль за средствами измерений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26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Метрологическая аттестация средств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83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Государственные испытания средств измерений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448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реобразователи калориметрические первичные. Методика пове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ИСО 11554-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513-8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оверка средств измерений. Организация и порядок проведения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.901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работки и постановки продукции на производство. Конструкция, изделия и материалы строительны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0.02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Термины и определения основных понят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а нет, принят на 24 МГС на основе </w:t>
              <w:br/>
              <w:t xml:space="preserve">ГОСТ Р 22.0.02-94, который заменен на </w:t>
              <w:br/>
              <w:t>ГОСТ Р 22.0.02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екста нет, принят на 24 МГС на основе </w:t>
              <w:br/>
              <w:t xml:space="preserve">ГОСТ Р 22.0.02-94, который заменен на </w:t>
              <w:br/>
              <w:t>ГОСТ Р 22.0.02-2016</w:t>
            </w:r>
          </w:p>
        </w:tc>
      </w:tr>
      <w:tr>
        <w:trPr/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1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ектировании и/или разработке, производстве, монтаже и обслуживан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 xml:space="preserve">ISO </w:t>
            </w:r>
            <w:r>
              <w:rPr/>
              <w:t>9001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2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изводстве и монтаж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3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окончательном контроле и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0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8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9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 ячеистые и резины губчатые. Метод определения кажущейся пло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ГОСТ 610-72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осев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610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56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натураль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0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16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1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MD RU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32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ы линейные штыревые фарфоровые и стеклянные на напряжение 1-35 кВ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3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93.12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свинцово-сурьмянистые. Методы определения сереб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93.1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93.13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свинцово-сурьмянистые. Методы определения нике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93.1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3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сушеных овощей для первых блюд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 заготовляемый и поставляем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50-86 в части правил приемки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ушеные. Правила приемки,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25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54-9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. Икра овощ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54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3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во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71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41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истовой для холодной штамповки из конструкционной качественной стал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4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790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твердое. Определение и представление показателей фракционного анализа Общие требования к аппаратуре и методи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79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827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ликероводочные. Розлив, упаковка, маркировка, транспортирование и хране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йствует</w:t>
              <w:br/>
              <w:t>ГОСТ 3209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402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огнеупорные. Методы определения дополнительной линейной усадки или рост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ют:</w:t>
              <w:br/>
              <w:t>ГОСТ 5402.1-2000</w:t>
            </w:r>
            <w:r>
              <w:rPr>
                <w:lang w:val="en-US"/>
              </w:rPr>
              <w:br/>
            </w:r>
            <w:r>
              <w:rPr/>
              <w:t>ГОСТ 5402.2-200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471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. Правила приемки и методы отбора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90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5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. Упаковка, маркировка, транспортирование и хране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6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570-9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и электрические активной и реактивной энергии индукцион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</w:t>
              <w:br/>
              <w:t>ГОСТ 31818.11-2012</w:t>
              <w:br/>
              <w:t>(</w:t>
            </w:r>
            <w:r>
              <w:rPr>
                <w:lang w:val="en-US"/>
              </w:rPr>
              <w:t>IEC</w:t>
            </w:r>
            <w:r>
              <w:rPr/>
              <w:t xml:space="preserve"> 62052-11:2003)</w:t>
              <w:br/>
              <w:t>ГОСТ 31819.11-2012</w:t>
              <w:br/>
              <w:t>(</w:t>
            </w:r>
            <w:r>
              <w:rPr>
                <w:lang w:val="en-US"/>
              </w:rPr>
              <w:t>IEC</w:t>
            </w:r>
            <w:r>
              <w:rPr/>
              <w:t xml:space="preserve"> 62053-11:2003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ГОСТ 6794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АМГ-10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6794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823-200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ерин натуральный сырой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2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915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для измерения давления в сердечно-сосудистой системе (механические)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</w:t>
              <w:br/>
              <w:t>ГОСТ 31515.1-2012,</w:t>
              <w:br/>
              <w:t>ГОСТ 31515.2-2012,</w:t>
              <w:br/>
              <w:t>ГОСТ 31515.3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169-6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уби пшенич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6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170-6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уби ржа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7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176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свежий продовольственный заготовляемый и поставляем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76-8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44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ра зернистая осетровых рыб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44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702.2.1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птицы, субпродукты и полуфабрикаты птичьи. Метод определения мезофильных аэробных  и факультативно-анаэробных микроорганизм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02.2.1-9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02.2.5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, субпродукты и полуфабрикаты птичьи. Методы выявления и определения количества листерелл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MD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br/>
            </w:r>
            <w:r>
              <w:rPr>
                <w:color w:val="FF0000"/>
                <w:lang w:val="en-US"/>
              </w:rPr>
              <w:t>UA</w:t>
            </w:r>
            <w:r>
              <w:rPr>
                <w:color w:val="FF0000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йствует</w:t>
              <w:br/>
              <w:t>ГОСТ 3203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09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 для промышленных и общественных зданий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97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щевые консервированные. Метод определения температуры плавления желе в мясных консерв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7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щевые консервированные. Методы определения органолептических показателей, массы нетто или объема и массовой доли составных част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8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щевые консервированные. Методы определения внешнего вида, герметичности тары и состояния внутренней поверхности металлической та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56.1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212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ы определения содержания окиси хром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090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272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стеклянные пустотел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927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521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. Метод определения коксуем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52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553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силикатное и стеклокристаллические материалы. Метод определения пло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9553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20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 и антрациты окисленные Кузнецкого и Горловского бассейнов. Классификац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56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0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неорганическое и стеклокристаллические материалы. Общие требования к методам определения химической стойк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0134.0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неорганическое и стеклокристаллические материалы. Методы определения водостойкости при 98°С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0134.1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134.2-82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неорганическое и стеклокристаллические материалы. Метод определения кислотостойк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0134.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3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неорганическое и стеклокристаллические материалы. Метод определения щелочестойк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0134.3‒2017</w:t>
              <w:br/>
              <w:t>RU.1.10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200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к каменноугольный электродн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20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26-6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. Метод определения сухого обезжиренного остатка молока в шоколадных изделиях с молок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8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607-94</w:t>
              <w:br/>
              <w:t>(ИСО 4035-8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йки шестигранные низкие (с фаской) с диаметром резьбы свыше 48 мм класса точности 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4035-2014</w:t>
              <w:br/>
              <w:t>(ISO 4035:2012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40-6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. Методы определения нату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4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629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. Метод определения коэффициента тр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62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341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сушеные. Правила приемки, методы отбора и подготовка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25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449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анитарные керамические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3449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6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. Методы выделения микроскопических гриб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634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. Требования при заготовках и поставк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3634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49-89 в части раздела 1</w:t>
            </w:r>
          </w:p>
        </w:tc>
        <w:tc>
          <w:tcPr>
            <w:tcW w:w="365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49-89 в части разделов 2 - 5</w:t>
            </w:r>
          </w:p>
        </w:tc>
        <w:tc>
          <w:tcPr>
            <w:tcW w:w="365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062-83</w:t>
            </w:r>
          </w:p>
        </w:tc>
        <w:tc>
          <w:tcPr>
            <w:tcW w:w="36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ья для унитаз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506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консервированн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1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73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 ячеистые эластичные. Метод испытания на растяже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7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77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сахарная консервирован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14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079-2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ыбы сиговые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07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88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олы фенолоформальдегидные. Метод определения температуры каплепа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8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6524-70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 свеж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6524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990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жь. Требования при заготовках и поставк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99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608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бетонные тротуар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17608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21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ки котельные машинные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2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36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. Метод определения стабильности против окисления в универсальном аппара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3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68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 ячеистые эластичные. Метод определения относительной остаточной деформации при сжат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6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694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олы фенолоформальдегидные тверд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694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4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 грушевидные твердосплавные цель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ены протоколом №101-П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420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5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 эллипсовидные твердосплавные цель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6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оцилиндрические твердосплавные цель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7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цилиндрические твердосплавные цель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8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конические твердосплавные цель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39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 грушевидные твердосплавные удлинен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0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 твердосплавные удлинен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1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оцилиндрические твердосплавные удлинен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2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цилиндрические твердосплавные удлинен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3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конические твердосплавные удлиненные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4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, оснащенные коронками из твердого сплава,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5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 эллипсовидные, оснащенные коронками из твердого сплава,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6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оцилиндрические, оснащенные коронками из твердого сплава,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7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оконические, оснащенные коронками из твердого сплава,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8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цилиндрические, оснащенные коронками из твердого сплава, для труднообрабатываемых сталей и сплавов. Конструкция и размеры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949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концевые сферические, цилиндрические и конические твердосплавные для труднообрабатываемых сталей и сплавов. Технические условия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Т 19734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стройства вводно-распределительные для жилых и общественных зданий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йствует</w:t>
              <w:br/>
              <w:t>ГОСТ 32396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343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и свиные заморожен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34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92-200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д натуральн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9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84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еветки морож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845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870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 ячеистые жесткие. Метод определения скорости прохождения паров вод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87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1150-87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Литол-24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1150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833-7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ки свежи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3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1833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985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зы углеводородные сжиженные. Метод определения сероводорода и меркаптановой с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985-9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Т</w:t>
            </w:r>
            <w:r>
              <w:rPr>
                <w:i/>
                <w:lang w:val="en-US"/>
              </w:rPr>
              <w:t xml:space="preserve"> 24028-2013</w:t>
              <w:br/>
              <w:t>(ISO 8178-1:2006,</w:t>
              <w:br/>
              <w:t>ISO 8178-2:2008,</w:t>
              <w:br/>
              <w:t>ISO 8178-3:1994,</w:t>
              <w:br/>
              <w:t>ISO 8178-4:2007,</w:t>
              <w:br/>
              <w:t>ISO 8178-9:200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вигатели внутреннего сгорания поршневые. Дымность отработавших газов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KG MD U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  <w:lang w:val="en-US"/>
              </w:rPr>
              <w:t xml:space="preserve">RU - </w:t>
            </w:r>
            <w:r>
              <w:rPr>
                <w:i/>
                <w:color w:val="FF0000"/>
              </w:rPr>
              <w:t>против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8178-1-2013</w:t>
              <w:br/>
            </w:r>
            <w:r>
              <w:rPr>
                <w:lang w:val="en-US"/>
              </w:rPr>
              <w:t>(ISO 8178-1:2006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Т</w:t>
            </w:r>
            <w:r>
              <w:rPr>
                <w:i/>
                <w:lang w:val="en-US"/>
              </w:rPr>
              <w:t xml:space="preserve"> 31967-2012</w:t>
              <w:br/>
              <w:t>(ISO 8178-1:2006,</w:t>
              <w:br/>
              <w:t>ISO 8178-2:2008,</w:t>
              <w:br/>
              <w:t>ISO 8178-4:2007,</w:t>
              <w:br/>
              <w:t>ISO 8178-5:200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вигатели внутреннего сгорания поршневые. Выбросы вредных веществ с отработавшими газами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KG MD U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  <w:lang w:val="en-US"/>
              </w:rPr>
              <w:t xml:space="preserve">RU - </w:t>
            </w:r>
            <w:r>
              <w:rPr>
                <w:i/>
                <w:color w:val="FF0000"/>
              </w:rPr>
              <w:t>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168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а жеребцов заморожен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16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616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 ячеистые и эластичные и пенорезины. Метод определения тверд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61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676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ны. Метод определения углеводородного соста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67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755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 укрепления отверст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757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. Аппараты колонного тип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ГОСТ 24861-200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инъекционные однократного применения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SO 7886-1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292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животные топленые пищев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529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85-91 в части серологических методов диагностики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сельскохозяйственные. Методы диагностики бруцеллез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99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05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5818-91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олы-уноса тепловых электростанци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5818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59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 стальные. Нормы и методы расчета на прочность при малоцикловых нагрузк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67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Сосуды с рубашками. Нормы и методы расчета на проч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8-20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158-8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 из цветных металлов. Нормы и методы расчета на прочность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202-8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 обечаек и днищ от воздействия опорных нагруз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5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573.0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кс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573.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808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из рыбы и морепродуктов. Методы определения сухих веще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80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7572-87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 для промышленной переработк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757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61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ы линейные подвесные тарельчатые. Типы, параметры и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6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91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Требования к форме представления расчетов на прочность, выполняемых на ЭВ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233.1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53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соленые и квашеные, плоды и ягоды моченые. Приемка, отбор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12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а спиральные ступенчатые для отверстий под метрическую резьбу. Основные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353.1–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. Метод атомно-эмиссионного анализ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8353.1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353.2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. Метод атомно-эмиссионного анализа с индукционной плазм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8353.2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38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квасного сусла, концентраты и экстракты квас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3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05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эфиромасличное цветочно-травянистое. Методы отбора проб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421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06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эфиромасличное цветочно-травянистое. Методы определения влаги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0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эфиромасличное цветочно-травянистое. Методы определения примесей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39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. Зоотехнические требования к содержанию на откорм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39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88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ко маточное пчелино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8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284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ы полимерные стержневые для контактных сетей электрифицированных железных дорог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284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493-9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анитарные керамические. Типы и основные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30493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58-9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инозем металлургически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58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61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ласса свеклович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6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5.24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CISPR</w:t>
            </w:r>
            <w:r>
              <w:rPr/>
              <w:t xml:space="preserve"> 2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174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металлически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31174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384-200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бетонных  и железобетонных конструкций от коррозии.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31384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446-201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, применяемые в качестве обсадных или насосно-компрессорных труб для скважин в нефтяной и газовой промышленности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0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44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791-201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и сырье эфиромасличное травянистое и цветочно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79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453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навигационная спутниковая система. Системы координат. Методы преобразований координат определяемых точе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45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56-201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ы полимерные. Методы испытаний. Испытания на растяже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2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5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 12091-2011</w:t>
              <w:br/>
              <w:t>(EN 12091:19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стойк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G MD 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RU - </w:t>
            </w:r>
            <w:r>
              <w:rPr>
                <w:color w:val="FF0000"/>
              </w:rPr>
              <w:t>?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5</w:t>
            </w:r>
            <w:r>
              <w:rPr>
                <w:lang w:val="en-US"/>
              </w:rPr>
              <w:br/>
              <w:t>(EN</w:t>
            </w:r>
            <w:r>
              <w:rPr/>
              <w:t>12091:2013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ГОСТ </w:t>
            </w:r>
            <w:r>
              <w:rPr>
                <w:i/>
                <w:lang w:val="en-US"/>
              </w:rPr>
              <w:t>IEC</w:t>
            </w:r>
            <w:r>
              <w:rPr>
                <w:i/>
              </w:rPr>
              <w:t xml:space="preserve"> 60730-1-201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втоматические электрические управляющие устройства бытового и аналогичного назначения. Общ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G MD U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lang w:val="en-US"/>
              </w:rPr>
              <w:t xml:space="preserve">RU - </w:t>
            </w:r>
            <w:r>
              <w:rPr>
                <w:i/>
                <w:color w:val="FF0000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730-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745-2-11–201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ручные электрические. Безопасность и методы испытаний. Часть 2-11. Частные требования к пилам с возвратно-поступательным движением рабочего инструмента (лобзикам и ножовочным пилам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менен протоколом №10</w:t>
            </w:r>
            <w:r>
              <w:rPr>
                <w:lang w:val="en-US"/>
              </w:rPr>
              <w:t>3</w:t>
            </w:r>
            <w:r>
              <w:rPr/>
              <w:t>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IEC 62841-2-11‒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ИСО 270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стальные термически обработан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2702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ГОСТ ISO/TS 80004-1-2014 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. Часть 1. Основные термины и определения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 протоколом №101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ISO/TS 80004-1‒</w:t>
            </w:r>
            <w:r>
              <w:rPr>
                <w:rFonts w:cs="Arial CYR" w:ascii="Arial CYR" w:hAnsi="Arial CYR"/>
                <w:lang w:val="en-US"/>
              </w:rPr>
              <w:t>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- №020-10/759 от 18.09.2017</w:t>
      </w:r>
    </w:p>
    <w:p>
      <w:pPr>
        <w:pStyle w:val="Normal"/>
        <w:rPr/>
      </w:pPr>
      <w:r>
        <w:rPr>
          <w:lang w:val="en-US"/>
        </w:rPr>
        <w:t>MD</w:t>
      </w:r>
      <w:r>
        <w:rPr/>
        <w:t xml:space="preserve"> - №02/10-471 от 08.08.2017</w:t>
      </w:r>
    </w:p>
    <w:p>
      <w:pPr>
        <w:pStyle w:val="Normal"/>
        <w:rPr/>
      </w:pPr>
      <w:r>
        <w:rPr>
          <w:lang w:val="en-US"/>
        </w:rPr>
        <w:t>KG</w:t>
      </w:r>
      <w:r>
        <w:rPr/>
        <w:t xml:space="preserve"> – 04-1/705 от 06.09.2017</w:t>
      </w:r>
    </w:p>
    <w:p>
      <w:pPr>
        <w:pStyle w:val="Normal"/>
        <w:rPr>
          <w:lang w:val="en-US"/>
        </w:rPr>
      </w:pPr>
      <w:r>
        <w:rPr>
          <w:lang w:val="en-US"/>
        </w:rPr>
        <w:t>RU</w:t>
      </w:r>
      <w:r>
        <w:rPr/>
        <w:t>- АШ-14668 от 31.08.2017.</w:t>
      </w:r>
    </w:p>
    <w:p>
      <w:pPr>
        <w:pStyle w:val="Normal"/>
        <w:rPr/>
      </w:pPr>
      <w:r>
        <w:rPr>
          <w:lang w:val="en-US"/>
        </w:rPr>
        <w:t xml:space="preserve">UA – 3413-09/33397-07 </w:t>
      </w:r>
      <w:r>
        <w:rPr/>
        <w:t>от</w:t>
      </w:r>
      <w:r>
        <w:rPr>
          <w:lang w:val="en-US"/>
        </w:rPr>
        <w:t xml:space="preserve"> 21</w:t>
      </w:r>
      <w:r>
        <w:rPr/>
        <w:t>.</w:t>
      </w:r>
      <w:r>
        <w:rPr>
          <w:lang w:val="en-US"/>
        </w:rPr>
        <w:t>09</w:t>
      </w:r>
      <w:r>
        <w:rPr/>
        <w:t>.</w:t>
      </w:r>
      <w:r>
        <w:rPr>
          <w:lang w:val="en-US"/>
        </w:rPr>
        <w:t>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3</w:t>
    </w:r>
    <w:r>
      <w:rPr/>
      <w:t xml:space="preserve"> к протоколу НТКС № 5</w:t>
    </w:r>
    <w:r>
      <w:rPr>
        <w:lang w:val="en-US"/>
      </w:rPr>
      <w:t>4</w:t>
    </w:r>
    <w:r>
      <w:rPr/>
      <w:t>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3</w:t>
    </w:r>
    <w:r>
      <w:rPr/>
      <w:t xml:space="preserve"> к протоколу</w:t>
      <w:br/>
      <w:t>НТКС № 5</w:t>
    </w:r>
    <w:r>
      <w:rPr>
        <w:lang w:val="en-US"/>
      </w:rPr>
      <w:t>4</w:t>
    </w:r>
    <w:r>
      <w:rPr/>
      <w:t>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v.charniak</cp:lastModifiedBy>
  <cp:lastPrinted>2016-11-24T10:58:00Z</cp:lastPrinted>
  <dcterms:modified xsi:type="dcterms:W3CDTF">2017-10-05T08:07:00Z</dcterms:modified>
  <cp:revision>23</cp:revision>
  <dc:subject/>
  <dc:title/>
</cp:coreProperties>
</file>